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3572510" cy="3753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75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/>
        <w:t>List of Common Acronyms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907" w:right="907" w:gutter="0" w:header="720" w:top="776" w:footer="720" w:bottom="116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/V</w:t>
        <w:tab/>
        <w:t xml:space="preserve">Audio/Visual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AR</w:t>
        <w:tab/>
        <w:t>After-Action Report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ARC</w:t>
        <w:tab/>
        <w:t>American Red Cross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ATSDR</w:t>
        <w:tab/>
        <w:t>Agency for Toxic Substances and Disease Registr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C&amp;O</w:t>
        <w:tab/>
        <w:t xml:space="preserve">Concept and Objectives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CBRNE</w:t>
        <w:tab/>
        <w:t xml:space="preserve">Chemical Biological Radiological Nuclear or Explosive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CCR</w:t>
        <w:tab/>
        <w:t>Code of Colorado Regulations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CDC </w:t>
        <w:tab/>
        <w:t xml:space="preserve">Centers for Disease Control and Prevention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CDOT</w:t>
        <w:tab/>
        <w:t>Colorado Department of Transportation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CDPHE</w:t>
        <w:tab/>
        <w:t>Colorado Department of Public Health and Environment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CFR</w:t>
        <w:tab/>
        <w:t>Code of Federal Regulations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CI/KR </w:t>
        <w:tab/>
        <w:t xml:space="preserve">Critical Infrastructure/Key Resources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CMS</w:t>
        <w:tab/>
        <w:t>Centers for Medicare &amp; Medicaid Services</w:t>
        <w:tab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COOP</w:t>
        <w:tab/>
        <w:t>Continuity of Operations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CSEPP </w:t>
        <w:tab/>
        <w:t xml:space="preserve">Chemical Stockpile Emergency Preparedness Program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CST </w:t>
        <w:tab/>
        <w:t xml:space="preserve">National Guard Civil Support Team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DHHS</w:t>
        <w:tab/>
        <w:t>Department of Health and Human Services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DHS</w:t>
        <w:tab/>
        <w:t xml:space="preserve">Department of Homeland Security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DOD</w:t>
        <w:tab/>
        <w:t>Department of Defens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DOE</w:t>
        <w:tab/>
        <w:t>Department of Energ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DOT</w:t>
        <w:tab/>
        <w:t>Department of Transportation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EM</w:t>
        <w:tab/>
        <w:t>Emergency Manager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EMA </w:t>
        <w:tab/>
        <w:t xml:space="preserve">Emergency Management Agency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EMS </w:t>
        <w:tab/>
        <w:t xml:space="preserve">Emergency Medical Services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EMT</w:t>
        <w:tab/>
        <w:t xml:space="preserve">Emergency Medical Technician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EOC </w:t>
        <w:tab/>
        <w:t xml:space="preserve">Emergency Operations Center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EOP</w:t>
        <w:tab/>
        <w:t>Emergency Operations Plan/Procedure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EPA</w:t>
        <w:tab/>
        <w:t>Environmental Protection Agenc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EVAC</w:t>
        <w:tab/>
        <w:t>Evacuation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FAA</w:t>
        <w:tab/>
        <w:t xml:space="preserve">Federal Aviation Administration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FBI</w:t>
        <w:tab/>
        <w:t>Federal Bureau of Investigation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FDA</w:t>
        <w:tab/>
        <w:t>Food and Drug Association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FEMA</w:t>
        <w:tab/>
        <w:t>Federal Emergency Management Agenc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FOUO</w:t>
        <w:tab/>
        <w:t>For Official Use Only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G&amp;T </w:t>
        <w:tab/>
        <w:t xml:space="preserve">Office of Grants and Training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GEEERC</w:t>
        <w:tab/>
        <w:t>Governor’s Expert Emergency Epidemic Response Committe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HazMat </w:t>
        <w:tab/>
        <w:t xml:space="preserve">Hazardous Materials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HFEMSD</w:t>
        <w:tab/>
        <w:t>Health Facilities and Emergency Medical Services Division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HCPF</w:t>
        <w:tab/>
        <w:t>Department of Health Care Policy and Financing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HHS</w:t>
        <w:tab/>
        <w:t>Health and Human Services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HRSA</w:t>
        <w:tab/>
        <w:t>Health Resources and Services Administration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HSGP </w:t>
        <w:tab/>
        <w:t xml:space="preserve">Homeland Security Grant Program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IC </w:t>
        <w:tab/>
        <w:t xml:space="preserve">Incident Command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ICS</w:t>
        <w:tab/>
        <w:t>Incident Command System/Structur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IP </w:t>
        <w:tab/>
        <w:t xml:space="preserve">Improvement Plan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LSC</w:t>
        <w:tab/>
        <w:t>Life Safety Code</w:t>
      </w:r>
    </w:p>
    <w:p>
      <w:pPr>
        <w:pStyle w:val="Normal"/>
        <w:tabs>
          <w:tab w:val="clear" w:pos="720"/>
          <w:tab w:val="left" w:pos="1260" w:leader="none"/>
        </w:tabs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720" w:hanging="720"/>
        <w:rPr/>
      </w:pPr>
      <w:r>
        <w:rPr/>
        <w:t>MAA</w:t>
        <w:tab/>
        <w:tab/>
        <w:t>Mutual Aid Agreement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MOA</w:t>
        <w:tab/>
        <w:t>Memorandum of Agreement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MOU</w:t>
        <w:tab/>
        <w:t>Memorandum of Understanding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MTL</w:t>
        <w:tab/>
        <w:t>Master Task List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NFPA</w:t>
        <w:tab/>
        <w:t>National Fire Protection Association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NGO </w:t>
        <w:tab/>
        <w:t xml:space="preserve">Non-Governmental Organization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NIMS</w:t>
        <w:tab/>
        <w:t>National Incident Management System</w:t>
        <w:tab/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NRC</w:t>
        <w:tab/>
        <w:t xml:space="preserve">Nuclear Regulatory Commission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NRF</w:t>
        <w:tab/>
        <w:t>National Response Framework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NRP </w:t>
        <w:tab/>
        <w:t xml:space="preserve">National Response Plan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ODP </w:t>
        <w:tab/>
        <w:t xml:space="preserve">Office for Domestic Preparedness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PIO </w:t>
        <w:tab/>
        <w:t xml:space="preserve">Public Information Officer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POC </w:t>
        <w:tab/>
        <w:t xml:space="preserve">Point Of Contact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PPE </w:t>
        <w:tab/>
        <w:t xml:space="preserve">Personal Protective Equipment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PROFLOW </w:t>
        <w:tab/>
        <w:t xml:space="preserve">Procedural Flow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>
          <w:rFonts w:cs="Calibri"/>
        </w:rPr>
        <w:t xml:space="preserve"> </w:t>
      </w:r>
      <w:r>
        <w:rPr/>
        <w:t xml:space="preserve">REPP </w:t>
        <w:tab/>
        <w:t xml:space="preserve">Radiological Emergency Preparedness Program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SAA </w:t>
        <w:tab/>
        <w:t xml:space="preserve">State Administrative Agency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SAMHSA</w:t>
        <w:tab/>
        <w:t>Substance Abuse and Mental Health Services Administration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SHIP</w:t>
        <w:tab/>
        <w:t>Shelter in Plac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SME </w:t>
        <w:tab/>
        <w:t xml:space="preserve">Subject Matter Expert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SNS </w:t>
        <w:tab/>
        <w:t xml:space="preserve">Strategic National Stockpile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SOP </w:t>
        <w:tab/>
        <w:t>Standard Operating Procedur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TCL </w:t>
        <w:tab/>
        <w:t xml:space="preserve">Target Capabilities List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 xml:space="preserve">TSA </w:t>
        <w:tab/>
        <w:t xml:space="preserve">Transportation Security Administration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UC </w:t>
        <w:tab/>
        <w:t xml:space="preserve">Unified Command 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UCS</w:t>
        <w:tab/>
        <w:t>Unified Command System/Structure</w:t>
      </w:r>
    </w:p>
    <w:p>
      <w:pPr>
        <w:pStyle w:val="Normal"/>
        <w:tabs>
          <w:tab w:val="clear" w:pos="720"/>
          <w:tab w:val="left" w:pos="1260" w:leader="none"/>
        </w:tabs>
        <w:ind w:left="1260" w:hanging="1260"/>
        <w:rPr/>
      </w:pPr>
      <w:r>
        <w:rPr/>
        <w:t>USDA</w:t>
        <w:tab/>
        <w:t>United States Department of Agriculture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>UTL</w:t>
        <w:tab/>
        <w:t xml:space="preserve">Universal Task List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VIP </w:t>
        <w:tab/>
        <w:t xml:space="preserve">Very Important Person </w:t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/>
        <w:t xml:space="preserve">WMD </w:t>
        <w:tab/>
        <w:t>Weapons of Mass Destruction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900" w:right="900" w:gutter="0" w:header="720" w:top="776" w:footer="720" w:bottom="117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900" w:right="900" w:gutter="0" w:header="720" w:top="776" w:footer="720" w:bottom="117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1"/>
      <w:gridCol w:w="9615"/>
    </w:tblGrid>
    <w:tr>
      <w:trPr>
        <w:trHeight w:val="360" w:hRule="atLeast"/>
      </w:trPr>
      <w:tc>
        <w:tcPr>
          <w:tcW w:w="811" w:type="dxa"/>
          <w:tcBorders>
            <w:top w:val="single" w:sz="4" w:space="0" w:color="8064A2"/>
          </w:tcBorders>
          <w:shd w:fill="95B3D7" w:val="clear"/>
          <w:vAlign w:val="center"/>
        </w:tcPr>
        <w:p>
          <w:pPr>
            <w:pStyle w:val="Footer"/>
            <w:shd w:fill="95B3D7" w:val="clear"/>
            <w:jc w:val="cent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9615" w:type="dxa"/>
          <w:tcBorders>
            <w:top w:val="single" w:sz="4" w:space="0" w:color="8064A2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828800" cy="45720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9" r="-2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14"/>
      <w:gridCol w:w="812"/>
    </w:tblGrid>
    <w:tr>
      <w:trPr>
        <w:trHeight w:val="360" w:hRule="atLeast"/>
      </w:trPr>
      <w:tc>
        <w:tcPr>
          <w:tcW w:w="9614" w:type="dxa"/>
          <w:tcBorders>
            <w:top w:val="single" w:sz="4" w:space="0" w:color="8064A2"/>
          </w:tcBorders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828800" cy="45720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2" w:type="dxa"/>
          <w:tcBorders>
            <w:top w:val="single" w:sz="4" w:space="0" w:color="8064A2"/>
          </w:tcBorders>
          <w:shd w:fill="95B3D7" w:val="clear"/>
          <w:vAlign w:val="center"/>
        </w:tcPr>
        <w:p>
          <w:pPr>
            <w:pStyle w:val="Footer"/>
            <w:jc w:val="cent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2"/>
      <w:gridCol w:w="9628"/>
    </w:tblGrid>
    <w:tr>
      <w:trPr>
        <w:trHeight w:val="360" w:hRule="atLeast"/>
      </w:trPr>
      <w:tc>
        <w:tcPr>
          <w:tcW w:w="812" w:type="dxa"/>
          <w:tcBorders>
            <w:top w:val="single" w:sz="4" w:space="0" w:color="8064A2"/>
          </w:tcBorders>
          <w:shd w:fill="95B3D7" w:val="clear"/>
          <w:vAlign w:val="center"/>
        </w:tcPr>
        <w:p>
          <w:pPr>
            <w:pStyle w:val="Footer"/>
            <w:shd w:fill="95B3D7" w:val="clea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9628" w:type="dxa"/>
          <w:tcBorders>
            <w:top w:val="single" w:sz="4" w:space="0" w:color="8064A2"/>
          </w:tcBorders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828800" cy="457200"/>
                <wp:effectExtent l="0" t="0" r="0" b="0"/>
                <wp:docPr id="4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9" r="-2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27"/>
      <w:gridCol w:w="813"/>
    </w:tblGrid>
    <w:tr>
      <w:trPr>
        <w:trHeight w:val="360" w:hRule="atLeast"/>
      </w:trPr>
      <w:tc>
        <w:tcPr>
          <w:tcW w:w="9627" w:type="dxa"/>
          <w:tcBorders>
            <w:top w:val="single" w:sz="4" w:space="0" w:color="8064A2"/>
          </w:tcBorders>
        </w:tcPr>
        <w:p>
          <w:pPr>
            <w:pStyle w:val="Footer"/>
            <w:jc w:val="right"/>
            <w:rPr/>
          </w:pPr>
          <w:r>
            <w:rPr/>
            <w:drawing>
              <wp:inline distT="0" distB="0" distL="0" distR="0">
                <wp:extent cx="1828800" cy="4572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79" r="-20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" w:type="dxa"/>
          <w:tcBorders>
            <w:top w:val="single" w:sz="4" w:space="0" w:color="8064A2"/>
          </w:tcBorders>
          <w:shd w:fill="95B3D7" w:val="clear"/>
          <w:vAlign w:val="cente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6"/>
    </w:tblGrid>
    <w:tr>
      <w:trPr>
        <w:trHeight w:val="475" w:hRule="atLeast"/>
      </w:trPr>
      <w:tc>
        <w:tcPr>
          <w:tcW w:w="10426" w:type="dxa"/>
          <w:tcBorders/>
          <w:shd w:fill="95B3D7" w:val="clear"/>
          <w:vAlign w:val="center"/>
        </w:tcPr>
        <w:p>
          <w:pPr>
            <w:pStyle w:val="Header"/>
            <w:jc w:val="center"/>
            <w:rPr/>
          </w:pPr>
          <w:r>
            <w:rPr>
              <w:caps/>
              <w:color w:val="FFFFFF"/>
            </w:rPr>
            <w:t>Hazard analysis toolkit Common Acronyms - confidenta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6"/>
    </w:tblGrid>
    <w:tr>
      <w:trPr>
        <w:trHeight w:val="475" w:hRule="atLeast"/>
      </w:trPr>
      <w:tc>
        <w:tcPr>
          <w:tcW w:w="10426" w:type="dxa"/>
          <w:tcBorders/>
          <w:shd w:fill="95B3D7" w:val="clear"/>
          <w:vAlign w:val="center"/>
        </w:tcPr>
        <w:p>
          <w:pPr>
            <w:pStyle w:val="Header"/>
            <w:jc w:val="center"/>
            <w:rPr>
              <w:caps/>
              <w:color w:val="FFFFFF"/>
            </w:rPr>
          </w:pPr>
          <w:r>
            <w:rPr>
              <w:caps/>
              <w:color w:val="FFFFFF"/>
            </w:rPr>
            <w:t>Hazard Analysis Toolkit Common Acronyms - confidental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475" w:hRule="atLeast"/>
      </w:trPr>
      <w:tc>
        <w:tcPr>
          <w:tcW w:w="10440" w:type="dxa"/>
          <w:tcBorders/>
          <w:shd w:fill="95B3D7" w:val="clear"/>
          <w:vAlign w:val="center"/>
        </w:tcPr>
        <w:p>
          <w:pPr>
            <w:pStyle w:val="Header"/>
            <w:jc w:val="center"/>
            <w:rPr/>
          </w:pPr>
          <w:r>
            <w:rPr>
              <w:caps/>
              <w:color w:val="FFFFFF"/>
            </w:rPr>
            <w:t>Hazard analysis toolkit Common Acronyms - confidental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40"/>
    </w:tblGrid>
    <w:tr>
      <w:trPr>
        <w:trHeight w:val="475" w:hRule="atLeast"/>
      </w:trPr>
      <w:tc>
        <w:tcPr>
          <w:tcW w:w="10440" w:type="dxa"/>
          <w:tcBorders/>
          <w:shd w:fill="95B3D7" w:val="clear"/>
          <w:vAlign w:val="center"/>
        </w:tcPr>
        <w:p>
          <w:pPr>
            <w:pStyle w:val="Header"/>
            <w:jc w:val="center"/>
            <w:rPr>
              <w:caps/>
              <w:color w:val="FFFFFF"/>
            </w:rPr>
          </w:pPr>
          <w:r>
            <w:rPr>
              <w:caps/>
              <w:color w:val="FFFFFF"/>
            </w:rPr>
            <w:t>Hazard Analysis Toolkit Common Acronyms - confidenta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ambria" w:hAnsi="Cambria" w:eastAsia="Times New Roman" w:cs="Times New Roman"/>
      <w:b/>
      <w:bCs/>
      <w:smallCaps/>
      <w:sz w:val="32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mallCaps/>
      <w:sz w:val="32"/>
      <w:szCs w:val="24"/>
      <w:u w:val="single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  <w:sz w:val="24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oSpacingChar">
    <w:name w:val="No Spacing Char"/>
    <w:basedOn w:val="DefaultParagraphFont"/>
    <w:qFormat/>
    <w:rPr>
      <w:rFonts w:eastAsia="Times New Roman"/>
      <w:sz w:val="22"/>
      <w:szCs w:val="22"/>
      <w:lang w:val="en-US" w:bidi="ar-SA"/>
    </w:rPr>
  </w:style>
  <w:style w:type="character" w:styleId="BodyTextIndentChar">
    <w:name w:val="Body Text Indent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noteTextChar">
    <w:name w:val="Footnote Text Char"/>
    <w:basedOn w:val="DefaultParagraphFont"/>
    <w:qFormat/>
    <w:rPr>
      <w:rFonts w:eastAsia="Times New Roman" w:cs="Arial"/>
      <w:sz w:val="16"/>
      <w:szCs w:val="1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SubtleEmphasis">
    <w:name w:val="Subtle Emphasis"/>
    <w:basedOn w:val="DefaultParagraphFont"/>
    <w:qFormat/>
    <w:rPr>
      <w:rFonts w:ascii="Cambria" w:hAnsi="Cambria" w:cs="Cambria"/>
      <w:i/>
      <w:iCs/>
      <w:smallCaps/>
      <w:color w:val="808080"/>
      <w:sz w:val="24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2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0" w:after="10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0" w:leader="dot"/>
      </w:tabs>
      <w:spacing w:lineRule="auto" w:line="276"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eastAsia="Times New Roman" w:cs="Arial"/>
      <w:szCs w:val="24"/>
    </w:rPr>
  </w:style>
  <w:style w:type="paragraph" w:styleId="Footnote">
    <w:name w:val="Footnote Text"/>
    <w:basedOn w:val="Normal"/>
    <w:pPr>
      <w:spacing w:before="0" w:after="0"/>
    </w:pPr>
    <w:rPr>
      <w:rFonts w:eastAsia="Times New Roman" w:cs="Arial"/>
      <w:sz w:val="16"/>
      <w:szCs w:val="16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1">
    <w:name w:val="Style1"/>
    <w:basedOn w:val="IntenseQuote"/>
    <w:next w:val="Normal"/>
    <w:qFormat/>
    <w:pPr>
      <w:widowControl w:val="false"/>
      <w:pBdr>
        <w:bottom w:val="single" w:sz="4" w:space="4" w:color="4F81BD"/>
      </w:pBdr>
      <w:tabs>
        <w:tab w:val="clear" w:pos="720"/>
        <w:tab w:val="left" w:pos="1260" w:leader="none"/>
      </w:tabs>
      <w:spacing w:before="280" w:after="280"/>
      <w:jc w:val="center"/>
    </w:pPr>
    <w:rPr>
      <w:rFonts w:ascii="Cambria" w:hAnsi="Cambria" w:cs="Cambria"/>
      <w:smallCap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54:00Z</dcterms:created>
  <dc:creator>Cassandra Stelter -HFEMS</dc:creator>
  <dc:description/>
  <cp:keywords/>
  <dc:language>en-US</dc:language>
  <cp:lastModifiedBy>Jeremy Newman</cp:lastModifiedBy>
  <dcterms:modified xsi:type="dcterms:W3CDTF">2011-04-14T17:54:00Z</dcterms:modified>
  <cp:revision>2</cp:revision>
  <dc:subject/>
  <dc:title>Hazard analysis toolkit introduction - confidental</dc:title>
</cp:coreProperties>
</file>